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 xml:space="preserve">Riskbedömning vid arbe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kal / verksamhet:………………….…………………..Deltagare:……………………………………..…….…………….Datum:……………………….Sida:……....Av…….</w:t>
      </w:r>
    </w:p>
    <w:p>
      <w:pPr>
        <w:pStyle w:val="Footnote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410"/>
        <w:gridCol w:w="2410"/>
        <w:gridCol w:w="1559"/>
        <w:gridCol w:w="3119"/>
      </w:tblGrid>
      <w:tr>
        <w:trPr>
          <w:trHeight w:val="5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ts/maskin/ arbetsmo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Arbetsmoment eller  produk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is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ntering med risk för exponering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2"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dömning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3"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örslag till åtgärd/kommentar</w:t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>Arbestgivarens underskrift</w:t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1</w:t>
      </w:r>
      <w:r>
        <w:rPr/>
        <w:t xml:space="preserve"> Vilken effekt eller risk har arbetsmomentet eller produkten.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Risk vid hantering som innebär att man kan komma i kontakt med ett farligt ämne.</w:t>
      </w:r>
    </w:p>
  </w:footnote>
  <w:footnote w:id="3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Bedöm hur stor risken är. 1 = låg risk, i princip acceptabelt, 2 = förhöjd risk som bör utredas närmare och troligen åtgärdas, 3 = hög risk som kräver direkta åtgärder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5:38:00Z</dcterms:created>
  <dc:creator>Anna Gustafsson</dc:creator>
  <dc:description/>
  <cp:keywords/>
  <dc:language>en-US</dc:language>
  <cp:lastModifiedBy>Admin</cp:lastModifiedBy>
  <cp:lastPrinted>2003-12-12T10:07:00Z</cp:lastPrinted>
  <dcterms:modified xsi:type="dcterms:W3CDTF">2016-10-16T15:39:00Z</dcterms:modified>
  <cp:revision>3</cp:revision>
  <dc:subject/>
  <dc:title>Blankett 1</dc:title>
</cp:coreProperties>
</file>