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766" w:leader="none"/>
        </w:tabs>
        <w:rPr>
          <w:sz w:val="28"/>
        </w:rPr>
      </w:pPr>
      <w:r>
        <w:rPr>
          <w:sz w:val="28"/>
        </w:rPr>
        <w:t>Blankett 1</w:t>
      </w:r>
    </w:p>
    <w:p>
      <w:pPr>
        <w:pStyle w:val="Heading1"/>
        <w:spacing w:before="0" w:after="60"/>
        <w:rPr/>
      </w:pPr>
      <w:r>
        <w:rPr/>
        <w:t>Kartläggning av risker med kemikalier (riskbedömning)</w:t>
      </w:r>
    </w:p>
    <w:p>
      <w:pPr>
        <w:pStyle w:val="Normal"/>
        <w:rPr/>
      </w:pPr>
      <w:r>
        <w:rPr/>
        <w:t>Lokal / verksamhet:………………….……..Deltagare:……………………………………..…….…………….Datum:……………Sida:……....</w:t>
      </w:r>
    </w:p>
    <w:p>
      <w:pPr>
        <w:pStyle w:val="Footnote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410"/>
        <w:gridCol w:w="2410"/>
        <w:gridCol w:w="1559"/>
        <w:gridCol w:w="3119"/>
      </w:tblGrid>
      <w:tr>
        <w:trPr>
          <w:trHeight w:val="5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ts/maskin/ arbetsmo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Kemisk produkt/ kemiskt äm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sk med kemiskt ämne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2"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ntering med risk för exponering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3"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dömning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4"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örslag till åtgärd/kommentar</w:t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  <w:t>Arbestgivarens underskrift</w:t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Beskriv vilka effekter de kemiska ämnena kan ha. Beskrivningen behöver inte vara detaljerad, om det är svårt att få fram uppgifterna från märkning eller varuinformationsblad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Beskriv vilken hantering som innebär att man kan komma i kontakt med ämnet, d.v.s. andas in, komma i hudkontakt med eller få ämnet i munnen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Bedöm hur stor risken är. 1 = låg risk, i princip acceptabelt, 2 = förhöjd risk som bör utredas närmare och troligen åtgärdas, 3 = hög risk som kräver direkta åtgärder, se vidare Vägledning för riskbedömning. Om ni bedömer att risken är låg =1, behöver ni bara fylla i kolumn 1 Plats/maskin/arbetsmoment och 2 Kemisk produkt/kemiskt ämne. Om ni vill, kan ni skriva in en kommentar i sista kolumn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stycketeckensnitt">
    <w:name w:val="Standardstycketeckensnitt"/>
    <w:qFormat/>
    <w:rPr/>
  </w:style>
  <w:style w:type="character" w:styleId="FootnoteCharacters">
    <w:name w:val="Footnote Characters"/>
    <w:basedOn w:val="Standardstycketeckensnit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48:00Z</dcterms:created>
  <dc:creator>Anna Gustafsson</dc:creator>
  <dc:description/>
  <dc:language>en-US</dc:language>
  <cp:lastModifiedBy>PekkaV</cp:lastModifiedBy>
  <cp:lastPrinted>2003-12-12T10:07:00Z</cp:lastPrinted>
  <dcterms:modified xsi:type="dcterms:W3CDTF">2016-01-18T13:48:00Z</dcterms:modified>
  <cp:revision>2</cp:revision>
  <dc:subject/>
  <dc:title>Blankett 1</dc:title>
</cp:coreProperties>
</file>