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Riskbedömning vid arbete med kemika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l / verksamhet:………………….…………………..Deltagare:……………………………………..…….…………….Datum:……………………….Sida:……....Av…….</w:t>
      </w:r>
    </w:p>
    <w:p>
      <w:pPr>
        <w:pStyle w:val="Footnote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410"/>
        <w:gridCol w:w="1559"/>
        <w:gridCol w:w="3119"/>
      </w:tblGrid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ts/maskin/ arbetsmo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Kemisk produkt/ kemiskt äm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k med kemiskt ämne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tering med risk för exponer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3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ömn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4"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örslag till åtgärd/kommentar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Arbestgivarens underskrift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Vilken effekt eller risk har de kemiska ämnen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Risk vid hantering som innebär att man kan komma i kontakt med ämnet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Bedöm hur stor risken är. 1 = låg risk, i princip acceptabelt, 2 = förhöjd risk som bör utredas närmare och troligen åtgärdas, 3 = hög risk som kräver direkta åtgärder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35:00Z</dcterms:created>
  <dc:creator>Anna Gustafsson</dc:creator>
  <dc:description/>
  <cp:keywords/>
  <dc:language>en-US</dc:language>
  <cp:lastModifiedBy>Admin</cp:lastModifiedBy>
  <cp:lastPrinted>2003-12-12T10:07:00Z</cp:lastPrinted>
  <dcterms:modified xsi:type="dcterms:W3CDTF">2016-10-16T15:35:00Z</dcterms:modified>
  <cp:revision>2</cp:revision>
  <dc:subject/>
  <dc:title>Blankett 1</dc:title>
</cp:coreProperties>
</file>